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745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ВЕР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0" w:after="480"/>
        <w:jc w:val="both"/>
        <w:rPr>
          <w:sz w:val="25"/>
          <w:szCs w:val="25"/>
        </w:rPr>
      </w:pPr>
      <w:r>
        <w:rPr>
          <w:sz w:val="25"/>
          <w:szCs w:val="25"/>
        </w:rPr>
        <w:t>от «30» декабря 2025 года                                                                              № 6759</w:t>
      </w:r>
    </w:p>
    <w:p>
      <w:pPr>
        <w:pStyle w:val="Normal"/>
        <w:spacing w:before="0" w:after="480"/>
        <w:jc w:val="center"/>
        <w:rPr>
          <w:sz w:val="25"/>
          <w:szCs w:val="25"/>
        </w:rPr>
      </w:pPr>
      <w:r>
        <w:rPr>
          <w:sz w:val="25"/>
          <w:szCs w:val="25"/>
        </w:rPr>
        <w:t>Тверь</w:t>
      </w:r>
    </w:p>
    <w:p>
      <w:pPr>
        <w:pStyle w:val="Style2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внесении изменений в постановление Администрации Калининского муниципального округа Тверской области от 01.03.2024 № 519 «Об утверждении муниципальной программы Калининского муниципального округа «Развитие муниципальной системы образования Калининского муниципального округа Тверской области на 2024-2029 годы»</w:t>
      </w:r>
    </w:p>
    <w:p>
      <w:pPr>
        <w:pStyle w:val="Style2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На основании решения Думы Калининского муниципального округа от 25.12.2025 № 484 О внесении изменений в решение Думы Калининского муниципального округа Тверской области от 19.12.2024 № 333 «О бюджете Калининского муниципального округа Тверской области на 2025 год и на плановый 2026 и 2027 годов», от 25.12.2025 № 485 «О бюджете Калининского муниципального округа Тверской области на 2026 год и на плановый период 2027 и 2028 годов», постановления Администрации Калининского муниципального округа Тверской области  от 15.01.2024 № 4 «О Порядке разработки, реализации и оценки эффективности муниципальных программ Калининского муниципального округа Тверской области», руководствуясь Уставом Администрация Калининского муниципального округа постановляет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Style25"/>
        <w:numPr>
          <w:ilvl w:val="0"/>
          <w:numId w:val="3"/>
        </w:numPr>
        <w:ind w:left="0" w:firstLine="70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нести в муниципальную программу «Развитие муниципальной системы образования Калининского муниципального округа Тверской области на 2024-2029 годы»,  утвержденную постановление Администрации Калининского муниципального округа Тверской области от 01.03.2024 № 519 (далее - Программа), изменения, изложив ее в новой редакции (прилагается). 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2. Настоящее постановление вступает в силу со дня его подписания и подлежит размещению в сетевом издании газеты «Ленинское знамя» (http://lznews.ru) и на официальном сайте Калининского муниципального округа Тверской области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s://kalinin-adm.ru/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Калининского муниципального округа Тверской области Чемодурова Е.В.</w:t>
      </w:r>
    </w:p>
    <w:p>
      <w:pPr>
        <w:pStyle w:val="Style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лава Калининского муниципального округа   </w:t>
      </w:r>
    </w:p>
    <w:p>
      <w:pPr>
        <w:pStyle w:val="Style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верской области                                                                             С.А. Румянцев</w:t>
      </w:r>
    </w:p>
    <w:p>
      <w:pPr>
        <w:pStyle w:val="Style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21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20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lineRule="atLeast" w:line="240"/>
      <w:ind w:firstLine="900"/>
      <w:jc w:val="both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linin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11:12:00Z</dcterms:created>
  <dc:creator>Грачева Людмила Георгиевна</dc:creator>
  <dc:description/>
  <cp:keywords/>
  <dc:language>en-US</dc:language>
  <cp:lastModifiedBy>Пользователь</cp:lastModifiedBy>
  <cp:lastPrinted>2024-02-08T12:27:00Z</cp:lastPrinted>
  <dcterms:modified xsi:type="dcterms:W3CDTF">2026-02-17T11:12:00Z</dcterms:modified>
  <cp:revision>2</cp:revision>
  <dc:subject/>
  <dc:title/>
</cp:coreProperties>
</file>